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Gourmet Sandwich Shop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Over 59 possible sandwich combinations!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Choose from: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7 Meats or 2 kinds of Fish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1 varieties of Cheese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6 Sauces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4 different “Veggies”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6 kinds of Bread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4 amazing Condiments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Choose one item from each category. Are there over 59 sandwich combinations?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If you can have up to three “Veggies” and three Condiments, how many possibilities are the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22:00Z</dcterms:created>
  <dc:creator>Office 2004 Test Drive User</dc:creator>
  <dc:description/>
  <cp:keywords/>
  <dc:language>en-US</dc:language>
  <cp:lastModifiedBy>Office 2004 Test Drive User</cp:lastModifiedBy>
  <dcterms:modified xsi:type="dcterms:W3CDTF">2009-05-20T11:29:00Z</dcterms:modified>
  <cp:revision>1</cp:revision>
  <dc:subject/>
  <dc:title>Gourmet Sandwich Shop</dc:title>
</cp:coreProperties>
</file>